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ESE ORIENTE POPAYAN NIT 900145585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ESE ORIENTE POPAYAN NIT 900145585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prestador  </w:t>
            </w:r>
            <w:r>
              <w:rPr>
                <w:b/>
              </w:rPr>
              <w:t>ESE ORIENTE POPAYAN NIT 900145585CORTE 31 DE ENERO DE 2023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1540" cy="232537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ANCELADA: </w:t>
            </w:r>
            <w:r>
              <w:rPr/>
              <w:t>Se encuentra 1 factura por valor de $251.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3 facturas por valor de $2.373.645 las cuales se evidencia en aplicativo de la EPS que no se encuentran radicadas se solicita a la IPS remitir soportes de radicación o en su defecto realizar capacitación del modelo de radicación y facturacion de la E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2:29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2T22:29:00Z</dcterms:modified>
  <cp:revision>2</cp:revision>
  <dc:subject/>
  <dc:title/>
</cp:coreProperties>
</file>