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 CUENTAS SALUD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ESTADO DE CARTERA HOSPITAL DPTAL CENTENARIO DE SEVILLA NIT 821003143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HOSPITAL DPTAL CENTENARIO DE SEVILLA CORTE A 30/03/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9"/>
        <w:gridCol w:w="2637"/>
        <w:gridCol w:w="3902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Cs w:val="20"/>
              </w:rPr>
            </w:pPr>
            <w:r>
              <w:rPr>
                <w:szCs w:val="20"/>
              </w:rPr>
              <w:t>CATALINA MARIA SALAZA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NTRATISTA CARTER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438400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s-CO" w:eastAsia="en-US"/>
              </w:rPr>
            </w:pPr>
            <w:r>
              <w:rPr/>
              <w:t xml:space="preserve">El día de  hoy se realiza conciliación de cartera remitido por el prestador </w:t>
            </w:r>
            <w:r>
              <w:rPr>
                <w:b/>
              </w:rPr>
              <w:t>HOSPITAL DPTAL CENTENARIO DE SEVILLA NIT 821003143</w:t>
            </w:r>
          </w:p>
          <w:p>
            <w:pPr>
              <w:pStyle w:val="Normal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24550" cy="2295525"/>
                  <wp:effectExtent l="0" t="0" r="0" b="0"/>
                  <wp:docPr id="4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ACTURA CANCELADA</w:t>
            </w:r>
            <w:r>
              <w:rPr/>
              <w:t xml:space="preserve">: se encuentran 16 facturas por valor de $2.185.615 Las cuales la Ips solicita remitir soportes de pag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DEVUELTA: </w:t>
            </w:r>
            <w:r>
              <w:rPr/>
              <w:t>La IPS solicita agendar mesa de trabajo para responder las objeciones realizad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CION NO RADICADA: </w:t>
            </w:r>
            <w:r>
              <w:rPr/>
              <w:t>Se le solicita a la IPS remitir evidencias de radicación las cuales son los soportes del envió para realizar valid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CERRADA POR EXTEMPORANEIDAD: </w:t>
            </w:r>
            <w:r>
              <w:rPr/>
              <w:t>La IPS acepta realizar conciliación administrativa 60 % aceptación EPS -40 % ACEPTACION IP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AZ Y SALVO : </w:t>
            </w:r>
            <w:r>
              <w:rPr/>
              <w:t>por parte de la IPS se compromete a emitir paz y salvo cuando se realice validación y aclaración de la factura que se encuentra pendiente por cance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IRCULAR 030: </w:t>
            </w:r>
            <w:r>
              <w:rPr/>
              <w:t>se realizara el descargue de la información de los saldos cargados cuando se valide que no se tenga saldos pendientes por cancelar por parte de la EP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>Elaborado po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NATALIA GRANADOS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5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4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4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22:07:00Z</dcterms:created>
  <dc:creator>JCUSSAC</dc:creator>
  <dc:description/>
  <cp:keywords/>
  <dc:language>en-US</dc:language>
  <cp:lastModifiedBy>Natalia Elena Granados Oviedo</cp:lastModifiedBy>
  <cp:lastPrinted>2023-05-19T15:20:00Z</cp:lastPrinted>
  <dcterms:modified xsi:type="dcterms:W3CDTF">2023-05-19T22:07:00Z</dcterms:modified>
  <cp:revision>2</cp:revision>
  <dc:subject/>
  <dc:title/>
</cp:coreProperties>
</file>