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: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: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:0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: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493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CIÓN DE GLOSAS Y DEVOLUCIONES CUENTAS SALUD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R GLOSAS Y DEVOLUCIONES PENDIENTES CON EL PRESTADOR NIT 890303461 HOSPITAL UNIVERSITARIO DEL VALLE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  <w:lang w:val="es-CO"/>
              </w:rPr>
              <w:t>MESA PRESENCIAL DE GLOSAS Y DEVOLUCIONES HOSPITAL UNIVERSITARIO DEL VALL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3034"/>
        <w:gridCol w:w="2833"/>
        <w:gridCol w:w="3316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UISA MARIA MORA MOSQUER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UXILIAR DE LIQUIDACIÓN EPS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1609725" cy="561340"/>
                  <wp:effectExtent l="0" t="0" r="0" b="0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88" t="30187" r="25640" b="360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LIZABETH FERNANDEZ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ILIACION GLOSAS Y DEVOLUCIONES CUENTAS SALUD EPS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8035" cy="668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MANUEL RODRIGUEZ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ILIACION GLOSAS Y DEVOLUCIONES IPS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6850" cy="409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8667"/>
      </w:tblGrid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131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n el día de hoy se agenda espacio de conciliación presencial con la IPS hospital universitario del valle, donde asiste el encargado de glosas y devoluciones Manuel Rodrígue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 realiza validación del archivo de glosas y devoluciones enviado por EPS encontrando la siguiente información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505450" cy="933450"/>
                  <wp:effectExtent l="0" t="0" r="0" b="0"/>
                  <wp:docPr id="5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e comparte la validación realizada al archivo VAGLO (Glosas y devoluciones) para un total de 273 facturas pendientes por glosa y devolución con su respectiva tipificación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El día de hoy 19 de julio del 2022 se logra realizar la conciliación de </w:t>
            </w:r>
            <w:r>
              <w:rPr>
                <w:b/>
                <w:sz w:val="22"/>
              </w:rPr>
              <w:t>35 facturas por valor de $56’268.293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e validaron en total </w:t>
            </w:r>
            <w:r>
              <w:rPr>
                <w:b/>
                <w:sz w:val="22"/>
              </w:rPr>
              <w:t>45 facturas por valor de $311’124.778</w:t>
            </w:r>
            <w:r>
              <w:rPr>
                <w:sz w:val="22"/>
              </w:rPr>
              <w:t xml:space="preserve"> de las cuales solo se firma acta por $56’268.293 en 35 factura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ota aclaratoria: La IPS queda con el compromiso de validar los casos con el concepto que se validó en la conciliación de cada factura, para que en una próxima conciliación se puedan trabajar.</w:t>
            </w:r>
          </w:p>
        </w:tc>
      </w:tr>
      <w:tr>
        <w:trPr>
          <w:trHeight w:val="42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n la facturación NO PBS se evidencian muchas inconsistencias donde se le solicita a la IPS validar las facturas para la siguiente mesa de conciliación y que pueda asistir una persona encargada de la facturación NO PBS.</w:t>
            </w:r>
          </w:p>
        </w:tc>
      </w:tr>
      <w:tr>
        <w:trPr>
          <w:trHeight w:val="42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6"/>
        <w:gridCol w:w="1775"/>
        <w:gridCol w:w="12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PS revisara archivo de glosas y devoluciones enviado por la EPS  y gestionará todo lo que queda pendiente para la próxima mesa de trabajo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P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/08/2022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rmar actas de conciliación para proceder a radicar las facturas conciliadas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PS Y EP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9/07/2022</w:t>
            </w:r>
          </w:p>
        </w:tc>
      </w:tr>
      <w:tr>
        <w:trPr>
          <w:trHeight w:val="461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Fecha de la próxima reunión: Agosto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Elaborado por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LUISA MARIA MORA MOSQUERA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6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5:54:00Z</dcterms:created>
  <dc:creator>JCUSSAC</dc:creator>
  <dc:description/>
  <cp:keywords/>
  <dc:language>en-US</dc:language>
  <cp:lastModifiedBy>Geraldine Valencia Zambrano</cp:lastModifiedBy>
  <cp:lastPrinted>2015-04-08T12:00:00Z</cp:lastPrinted>
  <dcterms:modified xsi:type="dcterms:W3CDTF">2022-07-21T15:54:00Z</dcterms:modified>
  <cp:revision>2</cp:revision>
  <dc:subject/>
  <dc:title/>
</cp:coreProperties>
</file>